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16"/>
        </w:rPr>
      </w:pPr>
      <w:r>
        <w:rPr>
          <w:rFonts w:cs="Arial" w:ascii="Arial" w:hAnsi="Arial"/>
          <w:b/>
          <w:sz w:val="16"/>
          <w:szCs w:val="16"/>
        </w:rPr>
      </w:r>
    </w:p>
    <w:p>
      <w:pPr>
        <w:pStyle w:val="Normal"/>
        <w:ind w:right="-360" w:hanging="0"/>
        <w:rPr>
          <w:rFonts w:ascii="Arial" w:hAnsi="Arial" w:cs="Arial"/>
          <w:b/>
          <w:b/>
          <w:sz w:val="28"/>
          <w:szCs w:val="28"/>
          <w:lang w:val="en-GB"/>
        </w:rPr>
      </w:pPr>
      <w:r>
        <w:rPr>
          <w:rFonts w:cs="Arial" w:ascii="Arial" w:hAnsi="Arial"/>
          <w:b/>
          <w:sz w:val="28"/>
          <w:szCs w:val="28"/>
        </w:rPr>
        <w:t>ARCH1101</w:t>
        <w:tab/>
        <w:t xml:space="preserve">                                    </w:t>
      </w:r>
      <w:r>
        <w:rPr>
          <w:rFonts w:cs="Arial" w:ascii="Arial" w:hAnsi="Arial"/>
          <w:b/>
          <w:sz w:val="28"/>
          <w:szCs w:val="28"/>
          <w:lang w:val="en-GB"/>
        </w:rPr>
        <w:t>ARCHITECTURE DESIGN STUDIO 1</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ex_3                 –</w:t>
      </w:r>
      <w:r>
        <w:rPr>
          <w:rFonts w:cs="Arial" w:ascii="Arial Narrow" w:hAnsi="Arial Narrow"/>
          <w:b/>
          <w:i/>
          <w:caps/>
          <w:color w:val="FFFFFF"/>
          <w:spacing w:val="60"/>
          <w:sz w:val="22"/>
          <w:szCs w:val="22"/>
        </w:rPr>
        <w:t xml:space="preserve">bridg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ab/>
        <w:t xml:space="preserve">TUTO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pPr>
      <w:r>
        <w:rPr>
          <w:rFonts w:cs="Arial" w:ascii="Arial" w:hAnsi="Arial"/>
          <w:sz w:val="16"/>
          <w:szCs w:val="16"/>
        </w:rPr>
        <w:t>Evidence of thought and rigour in concept develop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Imagination and innovation in terms of the use of the representational instruments introduced in studio.</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Precision and skill in the above areas of assess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r>
    </w:p>
    <w:p>
      <w:pPr>
        <w:pStyle w:val="Normal"/>
        <w:tabs>
          <w:tab w:val="clear" w:pos="720"/>
          <w:tab w:val="left" w:pos="10800" w:leader="none"/>
        </w:tabs>
        <w:jc w:val="both"/>
        <w:rPr/>
      </w:pPr>
      <w:r>
        <w:rPr>
          <w:rFonts w:cs="Arial" w:ascii="Arial" w:hAnsi="Arial"/>
          <w:sz w:val="16"/>
          <w:szCs w:val="16"/>
        </w:rPr>
        <w:t>In addition to these criteria you will be assessed on the level and extent to which you engage with the learning outcomes for the course and the PREMISE for each EXPERIMENT.</w:t>
      </w:r>
    </w:p>
    <w:p>
      <w:pPr>
        <w:pStyle w:val="Normal"/>
        <w:tabs>
          <w:tab w:val="clear" w:pos="720"/>
          <w:tab w:val="left" w:pos="1080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0800" w:leader="none"/>
        </w:tabs>
        <w:jc w:val="both"/>
        <w:rPr>
          <w:rFonts w:ascii="Arial" w:hAnsi="Arial" w:cs="Arial"/>
          <w:sz w:val="16"/>
          <w:szCs w:val="16"/>
        </w:rPr>
      </w:pPr>
      <w:r>
        <w:rPr>
          <w:rFonts w:cs="Arial" w:ascii="Arial" w:hAnsi="Arial"/>
          <w:b/>
          <w:sz w:val="16"/>
          <w:szCs w:val="16"/>
        </w:rPr>
        <w:t>PREMISE FOR EXP3:</w:t>
      </w:r>
      <w:r>
        <w:rPr>
          <w:rFonts w:cs="Arial" w:ascii="Arial" w:hAnsi="Arial"/>
          <w:sz w:val="16"/>
          <w:szCs w:val="16"/>
        </w:rPr>
        <w:t xml:space="preserve"> Environments change over time. Action and interaction within an environment provide a vehicle to synthesize information and make sense of continually shifting structures.</w:t>
      </w:r>
    </w:p>
    <w:p>
      <w:pPr>
        <w:pStyle w:val="Normal"/>
        <w:tabs>
          <w:tab w:val="clear" w:pos="720"/>
          <w:tab w:val="left" w:pos="10800" w:leader="none"/>
        </w:tabs>
        <w:jc w:val="both"/>
        <w:rPr>
          <w:rFonts w:ascii="Arial" w:hAnsi="Arial" w:cs="Arial"/>
          <w:sz w:val="16"/>
          <w:szCs w:val="16"/>
          <w:lang w:val="en-GB"/>
        </w:rPr>
      </w:pPr>
      <w:r>
        <w:rPr>
          <w:rFonts w:cs="Arial" w:ascii="Arial" w:hAnsi="Arial"/>
          <w:sz w:val="16"/>
          <w:szCs w:val="16"/>
          <w:lang w:val="en-GB"/>
        </w:rPr>
      </w:r>
    </w:p>
    <w:p>
      <w:pPr>
        <w:pStyle w:val="Normal"/>
        <w:shd w:fill="666666" w:val="clear"/>
        <w:ind w:right="-334" w:hanging="0"/>
        <w:jc w:val="both"/>
        <w:rPr/>
      </w:pPr>
      <w:r>
        <w:rPr>
          <w:rFonts w:cs="Arial" w:ascii="Arial Narrow" w:hAnsi="Arial Narrow"/>
          <w:b/>
          <w:i/>
          <w:caps/>
          <w:color w:val="FFFFFF"/>
          <w:lang w:val="en-US"/>
        </w:rPr>
        <w:t>assessment criteria</w:t>
      </w:r>
      <w:r>
        <w:rPr>
          <w:rFonts w:cs="Arial" w:ascii="Arial Narrow" w:hAnsi="Arial Narrow"/>
          <w:b/>
          <w:color w:val="FFFFFF"/>
          <w:lang w:val="en-US"/>
        </w:rPr>
        <w:t>_</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3415562141"/>
      <w:bookmarkStart w:id="1" w:name="__Fieldmark__0_3415562141"/>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3415562141"/>
      <w:bookmarkStart w:id="3" w:name="__Fieldmark__1_3415562141"/>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3415562141"/>
      <w:bookmarkStart w:id="5" w:name="__Fieldmark__2_3415562141"/>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3415562141"/>
      <w:bookmarkStart w:id="7" w:name="__Fieldmark__3_3415562141"/>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MASHUP OF 3 news articles</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3415562141"/>
      <w:bookmarkStart w:id="9" w:name="__Fieldmark__4_3415562141"/>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3415562141"/>
      <w:bookmarkStart w:id="11" w:name="__Fieldmark__5_3415562141"/>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8 sketch perspectives</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3415562141"/>
      <w:bookmarkStart w:id="13" w:name="__Fieldmark__6_3415562141"/>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3415562141"/>
      <w:bookmarkStart w:id="15" w:name="__Fieldmark__7_3415562141"/>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36 custom textures</w:t>
      </w:r>
    </w:p>
    <w:p>
      <w:pPr>
        <w:pStyle w:val="Normal"/>
        <w:tabs>
          <w:tab w:val="clear" w:pos="720"/>
          <w:tab w:val="left" w:pos="1980" w:leader="none"/>
          <w:tab w:val="left" w:pos="2160" w:leader="none"/>
        </w:tabs>
        <w:jc w:val="both"/>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6" w:name="__Fieldmark__8_3415562141"/>
      <w:bookmarkStart w:id="17" w:name="__Fieldmark__8_3415562141"/>
      <w:bookmarkEnd w:id="1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8" w:name="__Fieldmark__9_3415562141"/>
      <w:bookmarkStart w:id="19" w:name="__Fieldmark__9_3415562141"/>
      <w:bookmarkEnd w:id="1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 xml:space="preserve">1 x sketchup model that includes the two elevators and an architectural folly </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0" w:name="__Fieldmark__10_3415562141"/>
      <w:bookmarkStart w:id="21" w:name="__Fieldmark__10_3415562141"/>
      <w:bookmarkEnd w:id="2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2" w:name="__Fieldmark__11_3415562141"/>
      <w:bookmarkStart w:id="23" w:name="__Fieldmark__11_3415562141"/>
      <w:bookmarkEnd w:id="2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4 real time image captures showing 2 draft CryENGINE3 environments</w:t>
      </w:r>
    </w:p>
    <w:p>
      <w:pPr>
        <w:pStyle w:val="Normal"/>
        <w:tabs>
          <w:tab w:val="clear" w:pos="720"/>
          <w:tab w:val="left" w:pos="1980" w:leader="none"/>
          <w:tab w:val="left" w:pos="2160" w:leader="none"/>
        </w:tabs>
        <w:jc w:val="both"/>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4" w:name="__Fieldmark__12_3415562141"/>
      <w:bookmarkStart w:id="25" w:name="__Fieldmark__12_3415562141"/>
      <w:bookmarkEnd w:id="2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6" w:name="__Fieldmark__13_3415562141"/>
      <w:bookmarkStart w:id="27" w:name="__Fieldmark__13_3415562141"/>
      <w:bookmarkEnd w:id="2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5 real time image captures of the developed CryENGINE3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8" w:name="__Fieldmark__14_3415562141"/>
      <w:bookmarkStart w:id="29" w:name="__Fieldmark__14_3415562141"/>
      <w:bookmarkEnd w:id="2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30" w:name="__Fieldmark__15_3415562141"/>
      <w:bookmarkStart w:id="31" w:name="__Fieldmark__15_3415562141"/>
      <w:bookmarkEnd w:id="3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FULLY DEVELOPED CryENGINE3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i/>
          <w:i/>
          <w:caps/>
          <w:sz w:val="18"/>
          <w:szCs w:val="18"/>
          <w:lang w:val="en-US"/>
        </w:rPr>
      </w:pPr>
      <w:r>
        <w:rPr>
          <w:rFonts w:cs="Arial" w:ascii="Arial Narrow" w:hAnsi="Arial Narrow"/>
          <w:i/>
          <w:caps/>
          <w:sz w:val="18"/>
          <w:szCs w:val="18"/>
          <w:lang w:val="en-US"/>
        </w:rPr>
      </w:r>
    </w:p>
    <w:p>
      <w:pPr>
        <w:pStyle w:val="Normal"/>
        <w:ind w:right="-334" w:hanging="0"/>
        <w:jc w:val="both"/>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MASHUP OF THREE NEWS ARTICLES</w:t>
      </w:r>
      <w:r>
        <w:rPr>
          <w:rFonts w:cs="Arial" w:ascii="Arial Narrow" w:hAnsi="Arial Narrow"/>
          <w:lang w:val="en-US"/>
        </w:rPr>
        <w:t xml:space="preserve">_  </w:t>
      </w:r>
      <w:r>
        <w:rPr>
          <w:rFonts w:cs="Arial" w:ascii="Arial Narrow" w:hAnsi="Arial Narrow"/>
          <w:sz w:val="16"/>
          <w:szCs w:val="16"/>
          <w:lang w:val="en-US"/>
        </w:rPr>
        <w:t>Does the MashUp of the the three news articles suggest a distinctive and significant Theory</w:t>
        <w:tab/>
        <w:tab/>
        <w:tab/>
        <w:tab/>
        <w:tab/>
        <w:t xml:space="preserve">                 1                           2                           3                            4                            5</w:t>
      </w:r>
    </w:p>
    <w:p>
      <w:pPr>
        <w:pStyle w:val="Normal"/>
        <w:ind w:right="-334" w:hanging="0"/>
        <w:jc w:val="both"/>
        <w:rPr/>
      </w:pPr>
      <w:r>
        <w:rPr>
          <w:rFonts w:eastAsia="Arial Narrow" w:cs="Arial Narrow" w:ascii="Arial Narrow" w:hAnsi="Arial Narrow"/>
          <w:lang w:val="en-US"/>
        </w:rPr>
        <w:t xml:space="preserve"> </w:t>
      </w:r>
      <w:r>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3415562141"/>
      <w:bookmarkStart w:id="33" w:name="__Fieldmark__16_3415562141"/>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3415562141"/>
      <w:bookmarkStart w:id="35" w:name="__Fieldmark__17_3415562141"/>
      <w:bookmarkEnd w:id="3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3415562141"/>
      <w:bookmarkStart w:id="37" w:name="__Fieldmark__18_3415562141"/>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3415562141"/>
      <w:bookmarkStart w:id="39" w:name="__Fieldmark__19_3415562141"/>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3415562141"/>
      <w:bookmarkStart w:id="41" w:name="__Fieldmark__20_3415562141"/>
      <w:bookmarkEnd w:id="4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18 SKETCH PERSPECTIVES</w:t>
      </w:r>
      <w:r>
        <w:rPr>
          <w:rFonts w:cs="Arial" w:ascii="Arial Narrow" w:hAnsi="Arial Narrow"/>
          <w:b/>
          <w:sz w:val="22"/>
          <w:szCs w:val="22"/>
          <w:lang w:val="en-US"/>
        </w:rPr>
        <w:t xml:space="preserve">_   </w:t>
      </w:r>
      <w:r>
        <w:rPr>
          <w:rFonts w:cs="Arial" w:ascii="Arial Narrow" w:hAnsi="Arial Narrow"/>
          <w:sz w:val="16"/>
          <w:szCs w:val="16"/>
          <w:lang w:val="en-US"/>
        </w:rPr>
        <w:t>Do the 18 sketch perspectives communicate a distinctive and significant approach the student has taken with respect to an architectural Folly?</w:t>
      </w:r>
    </w:p>
    <w:p>
      <w:pPr>
        <w:pStyle w:val="Normal"/>
        <w:ind w:right="-334" w:hanging="0"/>
        <w:jc w:val="both"/>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3415562141"/>
      <w:bookmarkStart w:id="43" w:name="__Fieldmark__21_3415562141"/>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3415562141"/>
      <w:bookmarkStart w:id="45" w:name="__Fieldmark__22_3415562141"/>
      <w:bookmarkEnd w:id="4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3415562141"/>
      <w:bookmarkStart w:id="47" w:name="__Fieldmark__23_3415562141"/>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3415562141"/>
      <w:bookmarkStart w:id="49" w:name="__Fieldmark__24_3415562141"/>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3415562141"/>
      <w:bookmarkStart w:id="51" w:name="__Fieldmark__25_3415562141"/>
      <w:bookmarkEnd w:id="5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36 CUSTOM TEXTURES</w:t>
      </w:r>
      <w:r>
        <w:rPr>
          <w:rFonts w:cs="Arial" w:ascii="Arial Narrow" w:hAnsi="Arial Narrow"/>
          <w:b/>
          <w:sz w:val="22"/>
          <w:szCs w:val="22"/>
          <w:lang w:val="en-US"/>
        </w:rPr>
        <w:t xml:space="preserve">_   </w:t>
      </w:r>
      <w:r>
        <w:rPr>
          <w:rFonts w:cs="Arial" w:ascii="Arial Narrow" w:hAnsi="Arial Narrow"/>
          <w:sz w:val="16"/>
          <w:szCs w:val="16"/>
          <w:lang w:val="en-US"/>
        </w:rPr>
        <w:t>Do the 36 custom textures demonstrate enquiry and experimentation with respect to ideas of movement?</w:t>
      </w:r>
    </w:p>
    <w:p>
      <w:pPr>
        <w:pStyle w:val="Normal"/>
        <w:ind w:right="-334" w:hanging="0"/>
        <w:jc w:val="both"/>
        <w:rPr>
          <w:rFonts w:ascii="Arial Narrow" w:hAnsi="Arial Narrow" w:cs="Arial"/>
          <w:lang w:val="en-US"/>
        </w:rPr>
      </w:pPr>
      <w:r>
        <w:rPr>
          <w:rFonts w:cs="Arial" w:ascii="Arial Narrow" w:hAnsi="Arial Narrow"/>
          <w:lang w:val="en-US"/>
        </w:rPr>
        <w:tab/>
        <w:tab/>
        <w:tab/>
        <w:tab/>
        <w:tab/>
      </w:r>
      <w:r>
        <w:rPr>
          <w:rFonts w:cs="Arial" w:ascii="Arial Narrow" w:hAnsi="Arial Narrow"/>
          <w:sz w:val="16"/>
          <w:szCs w:val="16"/>
          <w:lang w:val="en-US"/>
        </w:rPr>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3415562141"/>
      <w:bookmarkStart w:id="53" w:name="__Fieldmark__26_3415562141"/>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3415562141"/>
      <w:bookmarkStart w:id="55" w:name="__Fieldmark__27_3415562141"/>
      <w:bookmarkEnd w:id="5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3415562141"/>
      <w:bookmarkStart w:id="57" w:name="__Fieldmark__28_3415562141"/>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3415562141"/>
      <w:bookmarkStart w:id="59" w:name="__Fieldmark__29_3415562141"/>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3415562141"/>
      <w:bookmarkStart w:id="61" w:name="__Fieldmark__30_3415562141"/>
      <w:bookmarkEnd w:id="6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ELEVATORS AND FOLLY</w:t>
      </w:r>
      <w:r>
        <w:rPr>
          <w:rFonts w:cs="Arial" w:ascii="Arial Narrow" w:hAnsi="Arial Narrow"/>
          <w:b/>
          <w:sz w:val="22"/>
          <w:szCs w:val="22"/>
          <w:lang w:val="en-US"/>
        </w:rPr>
        <w:t xml:space="preserve">_   </w:t>
      </w:r>
      <w:r>
        <w:rPr>
          <w:rFonts w:cs="Arial" w:ascii="Arial Narrow" w:hAnsi="Arial Narrow"/>
          <w:sz w:val="16"/>
          <w:szCs w:val="16"/>
          <w:lang w:val="en-US"/>
        </w:rPr>
        <w:t xml:space="preserve">Do the elevators and Folly demonstrate a distinctive, significant and formally evocative approach to the students Theory?                                   </w:t>
        <w:tab/>
        <w:tab/>
        <w:tab/>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3415562141"/>
      <w:bookmarkStart w:id="63" w:name="__Fieldmark__31_3415562141"/>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3415562141"/>
      <w:bookmarkStart w:id="65" w:name="__Fieldmark__32_3415562141"/>
      <w:bookmarkEnd w:id="6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6" w:name="__Fieldmark__33_3415562141"/>
      <w:bookmarkStart w:id="67" w:name="__Fieldmark__33_3415562141"/>
      <w:bookmarkEnd w:id="6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8" w:name="__Fieldmark__34_3415562141"/>
      <w:bookmarkStart w:id="69" w:name="__Fieldmark__34_3415562141"/>
      <w:bookmarkEnd w:id="6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0" w:name="__Fieldmark__35_3415562141"/>
      <w:bookmarkStart w:id="71" w:name="__Fieldmark__35_3415562141"/>
      <w:bookmarkEnd w:id="7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IMAGE CAPTURES AND ARCHITECTURE</w:t>
      </w:r>
      <w:r>
        <w:rPr>
          <w:rFonts w:cs="Arial" w:ascii="Arial Narrow" w:hAnsi="Arial Narrow"/>
          <w:lang w:val="en-US"/>
        </w:rPr>
        <w:t xml:space="preserve">_  </w:t>
      </w:r>
      <w:r>
        <w:rPr>
          <w:rFonts w:cs="Arial" w:ascii="Arial Narrow" w:hAnsi="Arial Narrow"/>
          <w:sz w:val="16"/>
          <w:szCs w:val="16"/>
          <w:lang w:val="en-US"/>
        </w:rPr>
        <w:t>Do the image captures demonstrate that the student has thought about the relative size of each element, what their proportions are, their orientation, what paths they take, how texture and color map over their surfaces and how all of the above work together to establish the balance or otherwise of their scheme?</w:t>
      </w:r>
      <w:r>
        <w:rPr>
          <w:rFonts w:cs="Arial" w:ascii="Arial Narrow" w:hAnsi="Arial Narrow"/>
          <w:sz w:val="22"/>
          <w:szCs w:val="22"/>
        </w:rPr>
        <w:t xml:space="preserve"> </w:t>
      </w:r>
    </w:p>
    <w:p>
      <w:pPr>
        <w:pStyle w:val="Normal"/>
        <w:ind w:right="-334" w:hanging="0"/>
        <w:jc w:val="both"/>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2" w:name="__Fieldmark__36_3415562141"/>
      <w:bookmarkStart w:id="73" w:name="__Fieldmark__36_3415562141"/>
      <w:bookmarkEnd w:id="7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4" w:name="__Fieldmark__37_3415562141"/>
      <w:bookmarkStart w:id="75" w:name="__Fieldmark__37_3415562141"/>
      <w:bookmarkEnd w:id="7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6" w:name="__Fieldmark__38_3415562141"/>
      <w:bookmarkStart w:id="77" w:name="__Fieldmark__38_3415562141"/>
      <w:bookmarkEnd w:id="7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8" w:name="__Fieldmark__39_3415562141"/>
      <w:bookmarkStart w:id="79" w:name="__Fieldmark__39_3415562141"/>
      <w:bookmarkEnd w:id="7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80" w:name="__Fieldmark__40_3415562141"/>
      <w:bookmarkStart w:id="81" w:name="__Fieldmark__40_3415562141"/>
      <w:bookmarkEnd w:id="8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tbl>
      <w:tblPr>
        <w:tblW w:w="9274" w:type="dxa"/>
        <w:jc w:val="left"/>
        <w:tblInd w:w="-113" w:type="dxa"/>
        <w:tblLayout w:type="fixed"/>
        <w:tblCellMar>
          <w:top w:w="0" w:type="dxa"/>
          <w:left w:w="108" w:type="dxa"/>
          <w:bottom w:w="0" w:type="dxa"/>
          <w:right w:w="108" w:type="dxa"/>
        </w:tblCellMar>
      </w:tblPr>
      <w:tblGrid>
        <w:gridCol w:w="1812"/>
        <w:gridCol w:w="943"/>
        <w:gridCol w:w="944"/>
        <w:gridCol w:w="944"/>
        <w:gridCol w:w="944"/>
        <w:gridCol w:w="944"/>
        <w:gridCol w:w="1006"/>
        <w:gridCol w:w="1737"/>
      </w:tblGrid>
      <w:tr>
        <w:trPr>
          <w:trHeight w:val="476" w:hRule="atLeast"/>
        </w:trPr>
        <w:tc>
          <w:tcPr>
            <w:tcW w:w="181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cs="Arial Narrow" w:ascii="Arial Narrow" w:hAnsi="Arial Narrow"/>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737"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GRADE</w:t>
            </w:r>
          </w:p>
        </w:tc>
      </w:tr>
      <w:tr>
        <w:trPr>
          <w:trHeight w:val="826" w:hRule="atLeast"/>
        </w:trPr>
        <w:tc>
          <w:tcPr>
            <w:tcW w:w="181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94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7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2:51:00Z</dcterms:created>
  <dc:creator>Lee Gibson</dc:creator>
  <dc:description/>
  <cp:keywords/>
  <dc:language>en-US</dc:language>
  <cp:lastModifiedBy>Russell Lowe</cp:lastModifiedBy>
  <cp:lastPrinted>2006-06-30T11:45:00Z</cp:lastPrinted>
  <dcterms:modified xsi:type="dcterms:W3CDTF">2013-05-06T22:42:00Z</dcterms:modified>
  <cp:revision>11</cp:revision>
  <dc:subject/>
  <dc:title> </dc:title>
</cp:coreProperties>
</file>